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454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n viejo hermano lego que había vivido en San Mateo, y a quien había visitado a menudo, le había contado muchas veces relatos acerca de los milagros de Nuestra Señora  y solía añadir: “Ten presente, Michael, que Ntra. Sra. De San Mateo es la de la capilla privada. No lo olvides”.</w:t>
      </w:r>
    </w:p>
    <w:p>
      <w:pPr>
        <w:pStyle w:val="Normal"/>
        <w:ind w:left="-1080" w:right="454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Ese mismo año, a través del sermón inspirado de un jesuita acerca de la antigua pintura, conocieron los Redentoristas la historia de la pintura y del deseo de la Virgen de que esta imagen suya fuera venerada entre la iglesia de Santa Maria la Mayor y la de San Juan de Letrán.  El santo jesuita había lamentado el hecho de que el cuadro que había sido tan famoso por sus milagros y curaciones hubiera desaparecido sin revelar ninguna señal sobrenatural durante muchos años. A él le pareció que se debía a que ya no estaba expuesto públicamente para ser venerado por los fieles.</w:t>
      </w:r>
    </w:p>
    <w:p>
      <w:pPr>
        <w:pStyle w:val="Normal"/>
        <w:ind w:left="-1080" w:right="454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1080" w:right="4544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parece y se venera por fin el cuadro de Ntra. Sra.</w:t>
      </w:r>
    </w:p>
    <w:p>
      <w:pPr>
        <w:pStyle w:val="Normal"/>
        <w:ind w:left="-1080" w:right="4544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-1080" w:right="454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nguno de los Agustinos de ese tiempo había conocido la iglesia de San Mateo y una vez que supieron la historia y el deseo del Santo Padre que escribió de que el cuadro milagroso de Ntra. Sra. del Perpetuo Socorro fuera devuelto a la iglesia entre Santa. Maria La Mayor  y San Juan de Letrán, se la devolvieron al mundo bajo la tutela de otros custodios.</w:t>
      </w:r>
    </w:p>
    <w:p>
      <w:pPr>
        <w:pStyle w:val="Normal"/>
        <w:ind w:left="-1080" w:right="4544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2"/>
          <w:szCs w:val="22"/>
        </w:rPr>
        <w:t xml:space="preserve">Todo había sido planeado por la Divina Providencia en una forma verdaderamente extraordinaria.  Y a petición del Santo Padre, los Redentoristas obsequiaron a los Agustinos una linda pintura que serviría para reemplazar a la milagrosa.    </w:t>
      </w:r>
      <w:r>
        <w:rPr>
          <w:rFonts w:cs="Arial Narrow" w:ascii="Arial Narrow" w:hAnsi="Arial Narrow"/>
          <w:sz w:val="16"/>
          <w:szCs w:val="16"/>
        </w:rPr>
        <w:t>(8)</w:t>
      </w:r>
    </w:p>
    <w:p>
      <w:pPr>
        <w:pStyle w:val="Normal"/>
        <w:ind w:left="-1080" w:right="454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20:00:00Z</dcterms:created>
  <dc:creator>HOME</dc:creator>
  <dc:description/>
  <cp:keywords/>
  <dc:language>en-US</dc:language>
  <cp:lastModifiedBy>HOME</cp:lastModifiedBy>
  <dcterms:modified xsi:type="dcterms:W3CDTF">2006-02-25T20:30:00Z</dcterms:modified>
  <cp:revision>1</cp:revision>
  <dc:subject/>
  <dc:title>Un viejo hermano lego que había vivido en San Mateo, y a quien había visitado a menudo, le había contado muchas veces relatos acerca de los milagros de Nuestra Señora  y solía añadir: “Ten presente, Michael, que Ntra</dc:title>
</cp:coreProperties>
</file>